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广州市农产品质量安全监督所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标准化工作专业</w:t>
      </w:r>
      <w:r>
        <w:rPr>
          <w:rFonts w:ascii="黑体" w:hAnsi="黑体" w:cs="黑体" w:eastAsia="黑体"/>
          <w:sz w:val="28"/>
          <w:szCs w:val="28"/>
        </w:rPr>
        <w:t>服务</w:t>
      </w:r>
      <w:r>
        <w:rPr>
          <w:rFonts w:ascii="黑体" w:hAnsi="黑体" w:cs="黑体" w:eastAsia="黑体"/>
          <w:sz w:val="28"/>
          <w:szCs w:val="28"/>
          <w:lang w:eastAsia="zh-CN"/>
        </w:rPr>
        <w:t>招标项目</w:t>
      </w:r>
      <w:r>
        <w:rPr>
          <w:rFonts w:ascii="黑体" w:hAnsi="黑体" w:cs="黑体" w:eastAsia="黑体"/>
          <w:sz w:val="30"/>
          <w:szCs w:val="30"/>
        </w:rPr>
        <w:t>综合评分表</w:t>
      </w:r>
    </w:p>
    <w:p>
      <w:pPr>
        <w:pStyle w:val="Style19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1491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2"/>
        <w:gridCol w:w="484"/>
        <w:gridCol w:w="916"/>
        <w:gridCol w:w="1"/>
        <w:gridCol w:w="5187"/>
        <w:gridCol w:w="2202"/>
        <w:gridCol w:w="2"/>
        <w:gridCol w:w="1757"/>
        <w:gridCol w:w="1759"/>
        <w:gridCol w:w="2"/>
        <w:gridCol w:w="1746"/>
        <w:gridCol w:w="2"/>
      </w:tblGrid>
      <w:tr>
        <w:trPr>
          <w:tblHeader w:val="true"/>
          <w:trHeight w:val="420" w:hRule="atLeast"/>
        </w:trPr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评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内容</w:t>
            </w:r>
          </w:p>
        </w:tc>
        <w:tc>
          <w:tcPr>
            <w:tcW w:w="518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评审标准</w:t>
            </w:r>
          </w:p>
        </w:tc>
        <w:tc>
          <w:tcPr>
            <w:tcW w:w="22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eastAsia="zh-CN"/>
              </w:rPr>
              <w:t>备注</w:t>
            </w:r>
          </w:p>
        </w:tc>
        <w:tc>
          <w:tcPr>
            <w:tcW w:w="17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公司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公司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公司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blHeader w:val="true"/>
          <w:trHeight w:val="482" w:hRule="atLeast"/>
        </w:trPr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8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分值</w:t>
            </w:r>
          </w:p>
        </w:tc>
      </w:tr>
      <w:tr>
        <w:trPr>
          <w:trHeight w:val="2835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宋体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技术评价标准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项目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实施方案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对本项目的特点进行分析，对项目的理解、主要内容、工作思路等完全满足本项目采购需求，项目整体实施方案可操作性强得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对本项目的特点进行分析，对项目的理解、主要内容、工作思路等较能满足本项目采购需求，项目整体实施方案可操作性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较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强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得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对本项目的特点进行分析，对项目的理解、主要内容、工作思路等基本满足本项目采购需求，项目整体实施方案可操作性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一般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得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对项目的理解、主要内容、工作思路等不能满足本项目采购需求的，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不得分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；无提供不得分。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项目实施方案在《服务委托申请书》中“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情况介绍和方案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”处进行填写。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24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技术评价标准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标准化工作从业经验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作为主要起草单位参与过国家、行业、地方等标准制定，每参与一个标准得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，本项最多得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提供牵头起草的标准清单作为依据，清单中列明标准名称、标准编号，起草单位中排名第一的单位视为主要起草单位，其他排名单位不计分。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24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商务评价标准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拟投入本项目技术团队实力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(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zh-CN" w:eastAsia="zh-CN"/>
              </w:rPr>
              <w:t>项目团队中拥有标准化专家，每有一人得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，此项最多得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提供标准化专家聘书或相应证明文件为依据，且在有效日期范围内。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24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商务评价标准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持续支持与服务（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</w:rPr>
              <w:t>根据投标人的履约便利程度、履行职责的承诺等来进行评分。横向同比：优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</w:rPr>
              <w:t xml:space="preserve">10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</w:rPr>
              <w:t>分；良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</w:rPr>
              <w:t xml:space="preserve">6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</w:rPr>
              <w:t>分；一般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</w:rPr>
              <w:t>分；差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</w:rPr>
              <w:t xml:space="preserve">0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</w:rPr>
              <w:t>分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根据《服务委托申请书》中“情况介绍和方案”处对服务响应时间、个性化服务情况等内容进行评分。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24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价格评审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 xml:space="preserve">投标报价得分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(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满足招标文件要求且投标价格最低的投标报价为评标基准价。投标报价得分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=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（评标基准价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投标报价）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×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价格分分值 评标过程中，不得去掉报价中的最高报价和最低报价。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如投标人报价低于最高限价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0%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的，必须在投标文件中说明报价理由及项目实施可行性。投标人不能证明其报价合理性的，将作为无效投标处理。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2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合计</w:t>
            </w:r>
          </w:p>
        </w:tc>
        <w:tc>
          <w:tcPr>
            <w:tcW w:w="7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25" w:after="25"/>
        <w:jc w:val="left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委签名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    日期：</w:t>
      </w:r>
    </w:p>
    <w:sectPr>
      <w:footerReference w:type="default" r:id="rId2"/>
      <w:type w:val="nextPage"/>
      <w:pgSz w:orient="landscape" w:w="16838" w:h="11906"/>
      <w:pgMar w:left="851" w:right="1134" w:gutter="0" w:header="0" w:top="1417" w:footer="709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15335</wp:posOffset>
              </wp:positionH>
              <wp:positionV relativeFrom="paragraph">
                <wp:posOffset>9969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7.85pt;mso-position-vertical-relative:text;margin-left:2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正文缩进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7">
    <w:name w:val="正文缩进"/>
    <w:basedOn w:val="Normal"/>
    <w:qFormat/>
    <w:pPr>
      <w:ind w:firstLine="420"/>
    </w:pPr>
    <w:rPr>
      <w:szCs w:val="24"/>
    </w:rPr>
  </w:style>
  <w:style w:type="paragraph" w:styleId="Style18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tabs>
        <w:tab w:val="clear" w:pos="420"/>
        <w:tab w:val="left" w:pos="1276" w:leader="none"/>
      </w:tabs>
      <w:autoSpaceDE w:val="false"/>
      <w:ind w:left="1275" w:firstLine="425"/>
    </w:pPr>
    <w:rPr>
      <w:rFonts w:ascii="宋体" w:hAnsi="宋体" w:cs="Arial"/>
      <w:sz w:val="24"/>
      <w:szCs w:val="24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8">
    <w:name w:val="p18"/>
    <w:basedOn w:val="Normal"/>
    <w:qFormat/>
    <w:pPr>
      <w:widowControl/>
      <w:ind w:firstLine="420"/>
    </w:pPr>
    <w:rPr>
      <w:rFonts w:ascii="等线" w:hAnsi="等线" w:eastAsia="等线" w:cs="宋体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普通(网站) New"/>
    <w:basedOn w:val="New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P15">
    <w:name w:val="p15"/>
    <w:basedOn w:val="Normal"/>
    <w:qFormat/>
    <w:pPr>
      <w:widowControl/>
      <w:ind w:firstLine="420"/>
    </w:pPr>
    <w:rPr>
      <w:rFonts w:ascii="Times New Roman" w:hAnsi="Times New Roman" w:cs="Times New Roman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00:37:00Z</dcterms:created>
  <dc:creator>张卫锋1466728384552</dc:creator>
  <dc:description/>
  <dc:language>en-US</dc:language>
  <cp:lastModifiedBy>袁志勇</cp:lastModifiedBy>
  <cp:lastPrinted>2024-05-07T21:03:00Z</cp:lastPrinted>
  <dcterms:modified xsi:type="dcterms:W3CDTF">2024-05-29T13:12:45Z</dcterms:modified>
  <cp:revision>3</cp:revision>
  <dc:subject/>
  <dc:title>广州市农产品质量安全监督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7119</vt:lpwstr>
  </property>
</Properties>
</file>