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评分指标设置明细表</w:t>
      </w:r>
    </w:p>
    <w:tbl>
      <w:tblPr>
        <w:tblW w:w="8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3390"/>
        <w:gridCol w:w="936"/>
        <w:gridCol w:w="3024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评审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类型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评价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分值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评分标准</w:t>
            </w:r>
          </w:p>
        </w:tc>
      </w:tr>
      <w:tr>
        <w:trPr>
          <w:trHeight w:val="1026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请单位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资质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必须持有工商部门核发的营业执照，具有独立承担民事责任能力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否决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符合条件的不予评审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</w:tc>
      </w:tr>
      <w:tr>
        <w:trPr>
          <w:trHeight w:val="90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报价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报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否决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高于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公告价格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的不予评审</w:t>
            </w:r>
          </w:p>
          <w:p>
            <w:pPr>
              <w:pStyle w:val="Normal"/>
              <w:jc w:val="left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低于公告价格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0%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且无正当理由的不予评审</w:t>
            </w:r>
          </w:p>
        </w:tc>
      </w:tr>
      <w:tr>
        <w:trPr>
          <w:trHeight w:val="1718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采用低价优先法计算，即满足公告要求且价格最低的投标报价为评标基准价，其价格分为满分。其他投标人的价格分统一按照下列公式计算：报价得分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=(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评标基准价／投标报价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)×20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。</w:t>
            </w:r>
          </w:p>
        </w:tc>
      </w:tr>
      <w:tr>
        <w:trPr>
          <w:trHeight w:val="1181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技术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服务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人员配置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人员学历资质优秀，相关经验成果丰富的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-10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；人员学历资质基本符合项目要求，相关经验成果比较丰富的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-7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分；人员学历资质与项目要求有较大差距，相关经验成果比较普通的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-3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分。</w:t>
            </w:r>
          </w:p>
        </w:tc>
      </w:tr>
      <w:tr>
        <w:trPr>
          <w:trHeight w:val="691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承担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此类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服务经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请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过往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承担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此类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服务经验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每一项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项最高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。</w:t>
            </w:r>
          </w:p>
        </w:tc>
      </w:tr>
      <w:tr>
        <w:trPr>
          <w:trHeight w:val="748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报企业的工作基础和对本项目的熟悉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程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对本项目的工作内容熟悉和了解，基础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情况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掌握充分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15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20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;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对本项目的工作内容比较熟悉和了解，基础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情况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掌握比较充分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-14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；对本项目的工作内容有一定的了解，掌握了部分基础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情况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但不充分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-9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；对本项目的工作内容缺乏了解，基本未掌握基础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情况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4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。</w:t>
            </w:r>
          </w:p>
        </w:tc>
      </w:tr>
      <w:tr>
        <w:trPr>
          <w:trHeight w:val="1298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方案设计（包括基本思路、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方案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方案设计清晰，且具体、可行、专业、严谨；对本项目的工作目标及重点和难点提出了合理可行的应对措施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-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；方案设计比较清晰，且较为具体、可行、专业和严谨；对本项目的工作目标及重点和难点提出了比较合理可行的应对措施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-14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；方案设计基本清晰，具体、可行、专业、严谨性一般；对本项目工作目标及重点和难点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的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应对措施合理可行性一般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9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；方案不清晰，或不具体、不可行，或不专业欠严谨；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完全没有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对本项目的工作目标及重点和难点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提出应对措施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4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。</w:t>
            </w:r>
          </w:p>
        </w:tc>
      </w:tr>
      <w:tr>
        <w:trPr>
          <w:trHeight w:val="279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分阶段进度计划安排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分阶段进度计划及工作流程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、节点目标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排明确且科学合理，得</w:t>
            </w: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5-20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分；分阶段进度计划及工作流程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、节点目标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排比较明确、基本科学合理，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得</w:t>
            </w: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-14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分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；有分阶段进度计划及工作流程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、节点目标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排，科学合理性一般，得</w:t>
            </w: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-9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分；分阶段进度计划及工作流程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、节点目标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排较为空泛的，得</w:t>
            </w: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0</w:t>
            </w: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-4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分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  <w:font w:name="Times New Roman">
    <w:altName w:val="DejaVu Sans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君黑-35简" w:hAnsi="Liberation Sans;汉仪君黑-35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1:47:00Z</dcterms:created>
  <dc:creator>xiaomin</dc:creator>
  <dc:description/>
  <dc:language>en-US</dc:language>
  <cp:lastModifiedBy>王奕恒</cp:lastModifiedBy>
  <dcterms:modified xsi:type="dcterms:W3CDTF">2024-02-29T14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