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评分指标设置明细表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3390"/>
        <w:gridCol w:w="936"/>
        <w:gridCol w:w="374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b/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评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类型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评价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分值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评分标准</w:t>
            </w:r>
          </w:p>
        </w:tc>
      </w:tr>
      <w:tr>
        <w:trPr>
          <w:trHeight w:val="1026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公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资质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应持有工商部门核发的《营业执照》，具有宣传推广、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活动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布展相关的经营范围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否决项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符合条件的不予评审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</w:tc>
      </w:tr>
      <w:tr>
        <w:trPr>
          <w:trHeight w:val="90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服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报价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报价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否决项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总报价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高于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公告价格的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予评审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</w:tc>
      </w:tr>
      <w:tr>
        <w:trPr>
          <w:trHeight w:val="90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采用低价优先法计算，即满足公告要求且价格最低的投标报价为评标基准价，其价格分为满分。其他投标人的价格分统一按照下列公式计算：报价得分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=(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标基准价／投标报价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)×20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。</w:t>
            </w:r>
          </w:p>
        </w:tc>
      </w:tr>
      <w:tr>
        <w:trPr>
          <w:trHeight w:val="1181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经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经验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人员配置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人员学历资质优秀，相关经验成果丰富的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分；人员学历资质基本符合项目要求，相关经验成果比较丰富的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3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分；人员学历资质与项目要求有较大差距，相关经验成果比较普通的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分。</w:t>
            </w:r>
          </w:p>
        </w:tc>
      </w:tr>
      <w:tr>
        <w:trPr>
          <w:trHeight w:val="1181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良种良法宣传推广经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请企业过往良种良法宣传推广经验。每一项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2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分，本项最高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10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分。</w:t>
            </w:r>
          </w:p>
        </w:tc>
      </w:tr>
      <w:tr>
        <w:trPr>
          <w:trHeight w:val="564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方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设计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宣传推文数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否决项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推文少于</w:t>
            </w: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篇，或采写报道少于</w:t>
            </w: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1</w:t>
            </w: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篇的不予评审</w:t>
            </w:r>
          </w:p>
        </w:tc>
      </w:tr>
      <w:tr>
        <w:trPr>
          <w:trHeight w:val="2082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同一内容推文计为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篇，在所有申报企业中，根据宣传推文数量由多到少排名。排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-4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的，依次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，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，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，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；排名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及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以后，均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。</w:t>
            </w:r>
          </w:p>
        </w:tc>
      </w:tr>
      <w:tr>
        <w:trPr>
          <w:trHeight w:val="521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宣传推文的发布平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在新华网、农民日报、南方都市报、南方农村报、南方日报、农财网种业宝典、广州日报、羊城晚报等具备影响力（或具有同等及以上影响力）的媒体发布平台发布推文的，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；在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他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媒体发布平台发布推文的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；。</w:t>
            </w:r>
          </w:p>
        </w:tc>
      </w:tr>
      <w:tr>
        <w:trPr>
          <w:trHeight w:val="2609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方案设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包括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宣传推文、良种良法布展方案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方案设计清晰，且具体、可行、专业、严谨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-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；方案设计比较清晰，且较为具体、可行、专业和严谨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-14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；方案设计基本清晰，具体、可行、专业、严谨性一般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，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9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；方案不清晰，或不具体、不可行，或不专业欠严谨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4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。</w:t>
            </w:r>
          </w:p>
        </w:tc>
      </w:tr>
      <w:tr>
        <w:trPr>
          <w:trHeight w:val="279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;DejaVu Sans" w:hAnsi="Times New Roman;DejaVu Sans" w:eastAsia="仿宋_GB2312;方正仿宋_GBK" w:cs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分阶段进度计划安排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Times New Roman;DejaVu Sans" w:hAnsi="Times New Roman;DejaVu Sans" w:eastAsia="仿宋_GB2312;方正仿宋_GBK" w:cs="Times New Roman;DejaVu Sans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阶段进度计划及工作流程、节点目标安排明确且科学合理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-20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；分阶段进度计划及工作流程、节点目标安排比较明确、基本科学合理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-14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；有分阶段进度计划及工作流程、节点目标安排，科学合理性一般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-9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；分阶段进度计划及工作流程、节点目标安排较为空泛的，得</w:t>
            </w:r>
            <w:r>
              <w:rPr>
                <w:rFonts w:eastAsia="仿宋_GB2312;方正仿宋_GBK" w:cs="Times New Roman;DejaVu Sans" w:ascii="Times New Roman;DejaVu Sans" w:hAnsi="Times New Roman;DejaVu Sans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-4</w:t>
            </w:r>
            <w:r>
              <w:rPr>
                <w:rFonts w:ascii="Times New Roman;DejaVu Sans" w:hAnsi="Times New Roman;DejaVu Sans" w:cs="Times New Roman;DejaVu Sans" w:eastAsia="仿宋_GB2312;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519" w:right="1519" w:gutter="0" w:header="0" w:top="1723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Times New Roman">
    <w:altName w:val="DejaVu Sans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君黑-35简" w:hAnsi="Liberation Sans;汉仪君黑-35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01:47:00Z</dcterms:created>
  <dc:creator>xiaomin</dc:creator>
  <dc:description/>
  <dc:language>en-US</dc:language>
  <cp:lastModifiedBy>杜怡然</cp:lastModifiedBy>
  <cp:lastPrinted>2024-02-06T14:10:00Z</cp:lastPrinted>
  <dcterms:modified xsi:type="dcterms:W3CDTF">2024-02-06T18:05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