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390"/>
        <w:gridCol w:w="936"/>
        <w:gridCol w:w="3024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须持有工商部门核发的营业执照，具有独立承担民事责任能力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不予评审</w:t>
            </w:r>
          </w:p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低于公告价格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且无正当理由的不予评审</w:t>
            </w:r>
          </w:p>
        </w:tc>
      </w:tr>
      <w:tr>
        <w:trPr>
          <w:trHeight w:val="171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-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-7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6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担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此类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服务经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74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企业的工作基础和对本项目的熟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程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比较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比较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有一定的了解，掌握了部分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但不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对本项目的工作内容缺乏了解，基本未掌握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2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（包括基本思路、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；对本项目的工作目标及重点和难点提出了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；对本项目的工作目标及重点和难点提出了比较合理可行的应对措施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；对本项目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对措施合理可行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全没有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目标及重点和难点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出应对措施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比较明确、基本科学合理，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；有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；分阶段进度计划及工作流程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节点目标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Times New Roman">
    <w:altName w:val="DejaVu Sans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xiaomin</dc:creator>
  <dc:description/>
  <dc:language>en-US</dc:language>
  <cp:lastModifiedBy>王奕恒</cp:lastModifiedBy>
  <dcterms:modified xsi:type="dcterms:W3CDTF">2024-02-01T15:0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